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5970</wp:posOffset>
                </wp:positionH>
                <wp:positionV relativeFrom="paragraph">
                  <wp:posOffset>26670</wp:posOffset>
                </wp:positionV>
                <wp:extent cx="1924685" cy="1280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685" cy="1280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3.15pt;height:100.85pt" filled="f" o:ole="">
                                  <v:imagedata r:id="rId3" o:title=""/>
                                </v:shape>
                                <o:OLEObject Type="Embed" ProgID="" ShapeID="ole_rId2" DrawAspect="Content" ObjectID="_199377364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5pt;height:100.85pt;mso-wrap-distance-left:9pt;mso-wrap-distance-right:9pt;mso-wrap-distance-top:0pt;mso-wrap-distance-bottom:0pt;margin-top:2.1pt;mso-position-vertical-relative:text;margin-left:6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3.15pt;height:100.85pt" filled="f" o:ole="">
                            <v:imagedata r:id="rId5" o:title=""/>
                          </v:shape>
                          <o:OLEObject Type="Embed" ProgID="" ShapeID="ole_rId4" DrawAspect="Content" ObjectID="_20196730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Р значение “истина”, если введенное число - простое, и “ложь” - в противном случае. Вывести на экран число, доказательства его простоты и значение переменной P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больший элемент среди тех чисел второй последовательности, которые не входят в первую (считать, что хотя бы одно такое число существует). Вывести на экран оба исходных массива, найденные числа и максимальн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S(5,5) целых двузначных чисел. Для каждого столбца матрицы определить количество элементов, произведение цифр которых больше 5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сначала исходный массив, а рядом найденное количество требуемых чисе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од снабдить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квадратная целочисленная матрица А порядка n, n&lt;=7. Выделяя на главной диагонали последовательно по одному элементу A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, можно получить n матриц, ограниченных элементами A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ii</w:t>
      </w:r>
      <w:r>
        <w:rPr>
          <w:sz w:val="28"/>
          <w:szCs w:val="28"/>
        </w:rPr>
        <w:t>. Программа должна сформировать вектор, элементами которого являются наибольшие элементы всех таких матр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, состоящая из слов, не более 40 латинских символов. Слова разделены несколькими пробелами. Удалить 3 и 5 слова, если они не содержат буквы «А». Вывести на экран исходную строку и ее же после корректировки. Если строка содержит меньше слов, чем задано, выдать сообщение о невозможности обм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символов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. Задано числ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. Сформировать из элементов последовательности список. Вывести его на экран. Используя список, вывести символы последовательности в следующем порядк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m+2</w:t>
      </w:r>
      <w:r>
        <w:rPr>
          <w:sz w:val="28"/>
          <w:szCs w:val="28"/>
          <w:lang w:val="en-US"/>
        </w:rPr>
        <w:t xml:space="preserve"> ...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,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..., s</w:t>
      </w:r>
      <w:r>
        <w:rPr>
          <w:sz w:val="28"/>
          <w:szCs w:val="28"/>
          <w:vertAlign w:val="subscript"/>
          <w:lang w:val="en-US"/>
        </w:rPr>
        <w:t>m-1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ой последовательности удалить символы «а». Вывести полученный список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, кратные 3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textAlignment w:val="auto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9:00Z</dcterms:modified>
  <cp:revision>21</cp:revision>
  <dc:subject/>
  <dc:title>Государственный комитет Российской Федерации по высшему образованию</dc:title>
</cp:coreProperties>
</file>